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>Приложение № 3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>от"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став общего имущества многоквартирного дома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1,2)</w:t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72"/>
        <w:gridCol w:w="284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писание и назначение объек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ещения, не являющиеся частями квартир и предназначенные для обслуживания более одного жилого и (или) нежилого помещения в многоквартирном доме (далее – помещения общего пользования)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квартирные лестничные площад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стниц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рда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хнический 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граждающие несущие конструкции многоквартирного дома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ущие сте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иты перекрыт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алконные и иные пл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граждающие ненесущие конструкции многоквартирного дома, обслуживающие более одного жилого и (или) нежилого помещения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на помещений общего польз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вери помещений общего польз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и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пе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, находящееся за пределами или внутри помещений и обслуживающее более одного жилого и (или) нежилого помещения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а трубопроводов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одоснабжения, включая: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отведения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азоснабжения, включая: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опления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богревающие элемен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а электрических сетей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одно-распределительные устройст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тажные щитки и шкаф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етительные установки помещений общего польз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ловые установ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ическая проводка (кабель) от внешней границы до индивидуальных приборов учёта электрической энерг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домовые приборы учёта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пловой энерг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ханическое оборудование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вери лифтовой шах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тка лифтовой шах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ницы земельного участка устанавливаются согласно кадастровому плану №__ от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объекты, предназначенные для обслуживания, эксплуатации и благоустройства многоквартирного дома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форматорные подстанции, предназначенные для обслуживания одного многоквартирного до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пловые пункты, предназначенные для обслуживания одного многоквартирного до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тивные автостоян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тские площад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ind w:left="1080" w:hanging="10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before="0" w:after="0"/>
        <w:ind w:left="1080" w:hanging="10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before="0" w:after="0"/>
        <w:ind w:left="1080" w:hanging="1080"/>
        <w:rPr/>
      </w:pPr>
      <w:r>
        <w:rPr>
          <w:rFonts w:cs="Times New Roman" w:ascii="Times New Roman" w:hAnsi="Times New Roman"/>
          <w:u w:val="single"/>
        </w:rPr>
        <w:t>Внимание:</w:t>
      </w:r>
      <w:r>
        <w:rPr>
          <w:rFonts w:cs="Times New Roman" w:ascii="Times New Roman" w:hAnsi="Times New Roman"/>
        </w:rPr>
        <w:t xml:space="preserve">  данное приложение является примерным и формируется сторонами договора на основании технической документации на многоквартирный дом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  (Ф.И.О.)                            _________________________  (Ф.И.О.)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(подпись)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9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25T11:59:00Z</dcterms:modified>
  <cp:revision>1</cp:revision>
  <dc:subject/>
  <dc:title/>
</cp:coreProperties>
</file>